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Heading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 10</w:t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firstLine="720"/>
        <w:jc w:val="both"/>
        <w:rPr>
          <w:sz w:val="28"/>
          <w:u w:val="single"/>
        </w:rPr>
      </w:pPr>
      <w:r>
        <w:rPr>
          <w:sz w:val="28"/>
        </w:rPr>
        <w:t xml:space="preserve">Предмет              Фізична культура  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firstLine="720"/>
        <w:jc w:val="both"/>
        <w:rPr/>
      </w:pPr>
      <w:r>
        <w:rPr/>
        <w:t>Тема:  Волей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Завдання: 1. Вдосконалення техніки прийому-передачі м’яча зверху та знизу               двома руками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2. Вдосконалення техніки подачі м’яча. </w:t>
      </w:r>
    </w:p>
    <w:p>
      <w:pPr>
        <w:pStyle w:val="2"/>
        <w:rPr/>
      </w:pPr>
      <w:r>
        <w:rPr/>
        <w:t xml:space="preserve">                           </w:t>
      </w:r>
      <w:r>
        <w:rPr>
          <w:lang w:val="ru-RU"/>
        </w:rPr>
        <w:t xml:space="preserve"> </w:t>
      </w:r>
      <w:r>
        <w:rPr/>
        <w:t xml:space="preserve"> </w:t>
      </w:r>
      <w:r>
        <w:rPr/>
        <w:t>3. Вдосконалення техніки нападаючого удару, блокування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                 4. Сприяння розвитку  спритності, сил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>Навчальна мета: уміти скласти залік; оволодіти технікою виконання елементів волейболу,  знати техніку безпеки під час занять волейболом, надання елементарних знань щодо особистої гігієни, основ здоро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я та здорового способу життя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самостійних занять фізичними вправ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иховна мета: формування адекватної самооцінки особистості, моральної самосвідомості, впевненості у своїх силах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Тип заняття –  комбінований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Місце проведення – спортивна зала коледж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/>
      </w:pPr>
      <w:r>
        <w:rPr>
          <w:szCs w:val="28"/>
        </w:rPr>
        <w:t>А.П.    Демчишин, Ю.М. анишко  “Підготовка юних волейболістів ”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62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Основна частина. </w:t>
            </w:r>
          </w:p>
          <w:p>
            <w:pPr>
              <w:pStyle w:val="Normal"/>
              <w:ind w:left="504"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Стійки, переміщення та вихідні положення.</w:t>
            </w:r>
          </w:p>
          <w:p>
            <w:pPr>
              <w:pStyle w:val="3"/>
              <w:jc w:val="both"/>
              <w:rPr/>
            </w:pPr>
            <w:r>
              <w:rPr/>
              <w:t>2. Прийом - передача м’яча над собою</w:t>
            </w:r>
          </w:p>
          <w:p>
            <w:pPr>
              <w:pStyle w:val="Normal"/>
              <w:ind w:left="-391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3. Прийом – передача м’яча в парах в </w:t>
            </w:r>
          </w:p>
          <w:p>
            <w:pPr>
              <w:pStyle w:val="Normal"/>
              <w:ind w:left="-391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русі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партнеру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 xml:space="preserve">Виконання передачі м’яча після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кидання  м’яча партнером               (спочатку точно, а потім в сторони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4502" w:hanging="360"/>
              <w:jc w:val="both"/>
              <w:rPr>
                <w:sz w:val="28"/>
              </w:rPr>
            </w:pPr>
            <w:r>
              <w:rPr>
                <w:sz w:val="28"/>
              </w:rPr>
              <w:t>Гравці шикуються в колону і</w:t>
            </w:r>
          </w:p>
          <w:p>
            <w:pPr>
              <w:pStyle w:val="Normal"/>
              <w:ind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озміщуються на середині лицьової </w:t>
            </w:r>
          </w:p>
          <w:p>
            <w:pPr>
              <w:pStyle w:val="Normal"/>
              <w:ind w:left="-10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>лінії  майданчика двома підгрупами.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З кожної підгрупи виділяються по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два  студента , які перебувають в зоні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 і 4, звідки по черзі кидають м’яч у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напрямі, протилежному групі, а 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равець з кожної колони повинен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воєчасно вийти до м’яча і повернути</w:t>
            </w:r>
          </w:p>
          <w:p>
            <w:pPr>
              <w:pStyle w:val="Normal"/>
              <w:ind w:left="-358" w:right="-450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його зверху двома руками.                    </w:t>
            </w:r>
          </w:p>
          <w:p>
            <w:pPr>
              <w:pStyle w:val="Normal"/>
              <w:ind w:left="-817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Прийом-передача м’яча знизу двома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уками: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 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одачі м’яча в різні зони (із завдання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 Гравець зони 6 приймає м’яч від того, хто подає, передає його в зону 3, звідти м’яч спрямовується в зону 4, а потім через сітку на місце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1.Ударний рух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 Студенти</w:t>
            </w:r>
          </w:p>
          <w:p>
            <w:pPr>
              <w:pStyle w:val="2"/>
              <w:rPr/>
            </w:pPr>
            <w:r>
              <w:rPr/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Нападаючий удар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 прямого нападаючого удару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Вибрати місце і визначити час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ка ( при блокуванні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Розміщення рук над сітк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прямого нападаючого удару в зонах 4, 3,2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спритності, сили  засобами естафет, спортивних ігор.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3. 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ведення підсумків заняття.   Завдання дод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ідстань 4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узгодженістю рухів ніг, тулуба та рук при виконанні прийом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лідкувати за виконанням ударного руху по 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ч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маг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2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08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31:00Z</dcterms:created>
  <dc:creator>Admin</dc:creator>
  <dc:description/>
  <cp:keywords/>
  <dc:language>en-US</dc:language>
  <cp:lastModifiedBy>User</cp:lastModifiedBy>
  <dcterms:modified xsi:type="dcterms:W3CDTF">2023-09-20T10:49:00Z</dcterms:modified>
  <cp:revision>13</cp:revision>
  <dc:subject/>
  <dc:title/>
</cp:coreProperties>
</file>